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, The Last Wee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t. 27:2-31; Mark 15:1-19; Luke 23:1-22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18:28 – 19:3; Acts 1:18-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69-17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udas do with the money received for betraying Jes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chief priests do with i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es the author describe this as “ironic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as Jesus taken next for question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asking the Jews about their accusation against Jesus, Pilate said, “___________________________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the Jews not proceed with putting Jesus to deat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wo charges were made that were outright lie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Pilate had Jesus brought before him, he asked, “_________________________________?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tell Pilate about the nature of His kingdo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Jesus ever admit to Pilate that He was a king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ecision about Jesus did Pilate announce to the Jew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Jesus respond to the rabid charges against Hi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mpted Pilate to shift this case to someone els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was then sent to Herod 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od was hoping he would see a _______________ by Jesus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umiliating treatment did Jesus suffer at the hands of Herod and his soldier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is Jesus was carried back to __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late clearly stated that he found ___________ ___________ in Jesus and neither had _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 xml:space="preserve">Pilate allowed the Jewish leaders to choose either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 or ___________________ for release.  With what result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a brief statement about scourging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some things the soldiers did and said as they mocked the Son of God.</w:t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3:49:00Z</dcterms:created>
  <dc:creator>Don Vines</dc:creator>
  <dc:description/>
  <dc:language>en-US</dc:language>
  <cp:lastModifiedBy>Frank D Vines</cp:lastModifiedBy>
  <cp:lastPrinted>2006-08-15T10:36:00Z</cp:lastPrinted>
  <dcterms:modified xsi:type="dcterms:W3CDTF">2006-09-02T02:26:00Z</dcterms:modified>
  <cp:revision>5</cp:revision>
  <dc:subject/>
  <dc:title>Quarter 9 Lesson 1</dc:title>
</cp:coreProperties>
</file>